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  <w:t>WHAT IS THE MEDIA?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  <w:t>WHAT DOES IT MEAN TO PERSUADE A PERSON?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  <w:t>HOW ARE PEOPLE PERSUADED?</w:t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48"/>
          <w:szCs w:val="48"/>
        </w:rPr>
      </w:pPr>
      <w:r>
        <w:rPr>
          <w:rFonts w:cs="Britannic Bold" w:ascii="Britannic Bold" w:hAnsi="Britannic Bold"/>
          <w:b/>
          <w:sz w:val="48"/>
          <w:szCs w:val="48"/>
        </w:rPr>
        <w:t>WHY MIGHT SOMEONE WANT TO PERSUADE OTH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2:21:00Z</dcterms:created>
  <dc:creator>Marvin Mauer</dc:creator>
  <dc:description/>
  <cp:keywords/>
  <dc:language>en-US</dc:language>
  <cp:lastModifiedBy>Marvin Mauer</cp:lastModifiedBy>
  <dcterms:modified xsi:type="dcterms:W3CDTF">2012-09-17T22:23:00Z</dcterms:modified>
  <cp:revision>1</cp:revision>
  <dc:subject/>
  <dc:title>WHAT IS THE MEDIA</dc:title>
</cp:coreProperties>
</file>